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5.8 (Berkeley) 8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%beginstr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tmac.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tmac.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tmac.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tmac.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b macro - start/stop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b register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N register DEBUG MODE (inline if 1, to stderr if 0 (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V macro - parse argument vector (recursive) (.aV arg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V macro - parse argument vector (recursive) (.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C register argument counter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V register argument counter (must set to \\n(.$ prior to reuqest) (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[0-9] argument vector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[0-9] reg. arg type(1=macro, 2=arg, 3=punct-suf, 4=punct-pre)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[0-9] space vector 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P register argument pointer (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U local string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I local register (indent for inline debu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N name of calling request (set in each user requestable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X macro - stuff saved strings into `b1' (used by -dia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I macro - append arg to arg vector: .aI [arg] [type] (used by .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Z macro - print buffer (pB) and clean up arg vectors (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Y macro - clean up ar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B macro - test for end of vector (eol) (print b1 buffer or di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1 macro - save buffer and divert if tP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B di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2 string sav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K register count of line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2 macro - end diversion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0 string local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l macro - flags (appends - and prints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F register sav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Z register save current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R macro - Fl flag recursion routine (special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R macro - general name recu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r macro - command line `argument'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d macro -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d macro - Config declaration (for section 4 SYNOPSIS) (not cal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eeds work - not very transl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m macro - Interactive command modifier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v macro - defi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m macro -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r macro - Err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v macro -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d macro - function declaration - not callable (&amp; no err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D register subroutine test (in synop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Y register subroutine count (in synopsis only) (fortr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Z register also subroutine count (in synop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variable typ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subroutin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r macro - function return value - not callable (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c macro -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i macro -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r macro - Pipe symbol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s macro - Mat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m macro - Name of command or pag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1 string - save first invocation of 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S register - indent second command line in a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a macro -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y macro - Symb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n macro - Trade 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N macro - Trade Name Macro for inside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a macro - variable 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o macro - Normal text macro (default text style if mes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p macro - Op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qL \&amp;\\*(l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qR \&amp;\\*(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q macro - Enclose string in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q macro - Enclose string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q macro - Enclose string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q macro - Enclose string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q macro - Enclose string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l macro - Quoted literal is in file mdoc-[dit|n|g]roff (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 if-else to carry along recursively for `if n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q macro - Enclose string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q macro - Enclose string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s macro - Set up strings for .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n beg arg(A[\\n(aP])==\\*(A\\n(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n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n macro - Enclose string with given args (eg [ and ]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L string variable set by call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R string variable set by call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J register (for v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</w:t>
        <w:tab/>
        <w:tab/>
        <w:t>as mN (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R macro - vector routine (for En, trace backwards past trail pu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o macro - Ang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c macro - Angl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o macro - Bracke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c macro - Brack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o macro - Doub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c macro - Doub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o macro - Enclos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c macro - Enclo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o macro - Op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c macro - Op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o macro - Parenthes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c macro - Parenthes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o macro - Straight Doub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c macro - Straight Doub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o macro - Sing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c macro - Sing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o macro - Extend open (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e macro - Extend close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O macro - enclose strin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M register (extension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O last arg==A[\\n(aC]==\\*(A\\n(aC; aP==\\n(aP; oM==\\n(oM; dZ==\\n(dZ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SETTING X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\" .</w:t>
        <w:tab/>
        <w:tab/>
        <w:t>ds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HANGED</w:t>
        <w:tab/>
        <w:tab/>
        <w:t>ds S0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C macro - enclose strin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eC last arg==A[\\n(aC]==\\*(A\\n(aC; aP==\\n(aP; oM==\\n(oM; dZ==\\n(dZ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CURRENT arg (aP==\\*(A\\n(aP and ap+1==\\*(A\\n(aa) tP==\\n(tP Xt==\\n(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UNSETTING Xt==\\n(X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NOW Xt==\\n(X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f macro - Prefix (calls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F macro - Prefix (for prefixing open quotes, bracket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s macro - remove space (space remove done by .aV or .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v macro - Hard (unpaddable) Spa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V string inter-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V string inter-argu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v macro - Soft Space vector (troff lim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v macro - Tab Spa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m macro - Sp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M register - default is one (space mod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ize and Argument typ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T macro -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U macro - argument type (same as .aT but uses A[1-9]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T register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1 macro - set spacing for clas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2 macro - set spacing for class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3 macro - set spacing for class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1 macro - set spacing for clas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2 macro - set spacing for class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3 macro - set spacing for class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4 macro - set spacing for class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[0-9] string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X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kludge can probably go away, but need to double chec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lass switches (on current argument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0 macro - catch errors (non-existent class typ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1 macro - call request if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2 macro - call .No i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3 macro - call .No if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4 macro - call .No if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1 macro - ignore i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2 macro - ignore if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3 macro - append if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4 macro - append if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f macro - Begin Font Mode (will be begin-mode/end-mode in groff &amp;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f macro - End Fo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macro - Begi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k macro - E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kS string - kee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d macro - Begin Display display-type [offse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d macro - 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[0-9] registers - stack of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[0-9] registers - display-typ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argc: \\n(.$ and here is iD \\n(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V macro - resolve remaining .B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in bV with args: 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d macro - 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l macro - begin list (.Bl list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[0-9] registers - stack of lis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L[\\n(lC]==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V macro - resolve remaining .B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l macro - 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D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t macro -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D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save pA font string for section FILES (no underline if 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L[\\n(lC]==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list-type==\\*(L\\n(lC, aP==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beg arg(A[1])==\\*(A1;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n It here is b1==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mid arg(A[1])==\\*(A1;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L macro - .It item of list-type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.It item of list-type hanging label (as opposed to 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L macro - .It item of list-type overhang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T macro - .It item of list-type [empty 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U macro - Enume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U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U macro - Hyphen paragraph list (sub bulle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U macro - Bullet paragrap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L macro - .It item of list-type enum/bullet/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L macro - .It item of list-type diagnostic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L macro - .It item of list-type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n tL here is b1==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W macro - resolve unknown label/tag width (if .Bl [inset | tag]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X macro - set up vertical spacing (if compact) and offset+inden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Y macro - set up vertical spacing (if compact) and offset+inden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S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hanging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S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hanging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T macro - tagged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E macro - list 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X string (initia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X register (initial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C parameter chan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t save current list-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C register - list type sta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P register tag flag (for di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w[0-9] register tag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[0-9] register tag string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[0-9] register offset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[0-9] register vertical tag brea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[0-9] register horizontal tag stack (continuous if 1, break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 lC o[\\n(lC]==\\n(o\\n(lC, w[\\n(lC]==\\n(w\\n(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Y macro - set up next block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Z macro - decrem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Y register (next possible lC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r macro - cross reference (man pag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x macro - cross se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C macro - column-list en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W macro - column ind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I register - column ind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W[1-5] macro - establish tabs for list-typ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packed abnormally close, intercol width should b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L macro - colum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a macro - append tab (\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l macro - display (one line)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1 macro - display (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x macro -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x macro -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t macro - Variable type (for forcing old style variable 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not done in the same manner as .Ot for fortrash - clean up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a function declaration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subroutin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t macro - Fun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t macro - Old Function type (fortran - n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a macro -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C macro - interal .Fa for .FO and 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,\\*(S\\n(aP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as b1 \&amp;\\,\\*(S\\n(aP\fP\s0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n macro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Y register - dick with old style function declarations (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Z register - break a line when more than one function in a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there is/has been more than one subroutin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1 macro - cla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2 macro - handle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3 macro -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4 macro - write o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there is/has been more than one subroutin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macro - if SYNOPSIS, set hard space inbetween function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register - count of words in a func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register -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string -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fB==\\n(fB, Fb==\\n(Fb, 1==\\$1 2==\\$2 3==\\$3 4==\\$4 5==\\$5 6==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c - Function close -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o - Function open -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Very crude references, stash all reference info into strings (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use of b1 buffer, then b1 contents copied to string of retr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aming convention), print out reference on .Re request and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dering very limited, no fancy citations, but can do articles,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d books - need to add several missing options (like city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hould be able to grab a refer entry, massage it a wee bit (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 `.' to the %[A-Z]) and not worry (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macro - Referenc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register - Reference Sta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string - Reference Start buffer name for next save (of b1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e macro - Referenc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C macro - referenc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Z macro - referenc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K macro - print out referenc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A macro - referenc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K register - reference author(s)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[1-9] strings - reference author(s)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B macro - [reference] Boo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string - Boo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register - Book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D macro - [reference]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K string -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K register - D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J macro - [reference] Jou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K register - [reference] Journal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K string - [reference] Jou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N macro - [reference] iss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K register - [reference] issue numb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K string - [reference] iss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O macro - [reference] 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K register - [reference] optional inform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K string - [reference] 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P macro - [reference]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K register - [reference] page numb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K string - [reference]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Q macro - Corporate or Foreig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K string - Corporate or Foreig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K register - Corporate or Foreign Auth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R macro - [reference]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K string - [reference]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K register - [reference] repo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T macro - re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K string - re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K register - reference tit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e \\n(jS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qL \&amp;\\*(Lq\\*(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qR \&amp;\\*(Rq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V macro - referen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K string - referen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K register - reference volu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R macro - reference recu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D macro - save b1 buffer in to appropri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f macro - source includ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n macro - auth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f macro -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v macro -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V string - standar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lR \\n(lR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